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Comunicare şi Limbi Străin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a/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mbi de circulaţie internaţională I: Limba engleză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sist. dr. Simona ŞIMON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DC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8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Respectarea principiilor, normelor şi valorilor codului de etică profesională prin abordarea unei strategii de muncă riguroasă, eficientă şi responsabilă în rezolvarea problemelor şi luarea deciziilor</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Utilizarea adecvată a metodelor şi tehnicilor eficiente de învăţare pe durata întregii vieţi; utilizarea adecvată de informaţii şi comunicarea orală şi scrisă într-o limbă de circulaţie europeană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rFonts w:ascii="Gautami" w:hAnsi="Gautami" w:cs="Gautami"/>
                <w:bCs/>
                <w:sz w:val="18"/>
                <w:szCs w:val="18"/>
                <w:lang w:val="ro-RO"/>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tilizarea limbajului comun și a limbajului specializat în limba engleză, în scopuri funcționale specifice domeniului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Dezvoltarea competenţei de înţelegere şi producere corectă a mesajelor scrise și orale în limba engleză</w:t>
            </w:r>
          </w:p>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Dezvoltarea competenţei de comunicare scrisă și orală în limba engleză, în contexte sociale, culturale și profesionale specifice domeniului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1.</w:t>
              <w:tab/>
              <w:t xml:space="preserve">Iniţierea, dezvoltarea și menținerea contactelor sociale. Activităţi individuale şi sociale (sfere de interes). Exprimarea preferinţelor și a sugestie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Conversaţia,</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Explicaţia,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Exemplul,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Analiza comparativă,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Problematizarea,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Simularea,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Jocul de rol</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Brainstorming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2.</w:t>
              <w:tab/>
              <w:t>Relaţii interumane (familia, comunităţi sociale şi profesionale). Solicitarea / transmiterea de informaţii în situații specifice de comunicare</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3.</w:t>
              <w:tab/>
              <w:t xml:space="preserve">Descrierea de persoane şi obiecte (descrierea fizică şi funcţională). Exprimarea cauzalităț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4.</w:t>
              <w:tab/>
              <w:t xml:space="preserve">Relatarea unor evenimente trecute. Exprimarea ipoteze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5.</w:t>
              <w:tab/>
              <w:t xml:space="preserve">Relatarea unor evenimente viitoare. Exprimarea condiție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6.</w:t>
              <w:tab/>
              <w:t xml:space="preserve">Exprimarea opiniei, acordului, dezacord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7.</w:t>
              <w:tab/>
              <w:t xml:space="preserve">Exprimarea necesităţii, posibilităţii, probabilităţ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1.</w:t>
              <w:tab/>
              <w:t>Kay, S., V. Jones. Inside Out, Oxford: Macmillan, 2000.</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2.</w:t>
              <w:tab/>
              <w:t>Kerr, Ph. Inside Out (Workbook), Oxford: Macmillan, 2000.</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3.</w:t>
              <w:tab/>
              <w:t>Prodromou, L., First Certificate Star, Macmillan-Heinemann, 1999.</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4.</w:t>
              <w:tab/>
              <w:t xml:space="preserve">***, English for Science and Technology, Bucharest: Cavallioti Publishing House, 1996.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onținutul disciplinei răspunde cerințelor angajatorilor privind cunoașterea de către studenți a limbilor străine de circulație internațională și utilizarea acestora în scopuri funcționale specifice (contexte sociale, culturale, profesional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Calitatea și cantitatea răspunsurilor la testări, a răspunsurilor în timpul seminarului, a temelor de casă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2 teste scrise (50%)</w:t>
            </w:r>
          </w:p>
          <w:p>
            <w:pPr>
              <w:pStyle w:val="Normal"/>
              <w:autoSpaceDE w:val="false"/>
              <w:spacing w:lineRule="auto" w:line="240" w:before="20" w:after="20"/>
              <w:ind w:left="34" w:hanging="0"/>
              <w:rPr/>
            </w:pPr>
            <w:r>
              <w:rPr>
                <w:rFonts w:cs="Gautami" w:ascii="Gautami" w:hAnsi="Gautami"/>
                <w:bCs/>
                <w:sz w:val="18"/>
                <w:szCs w:val="18"/>
                <w:lang w:val="ro-RO"/>
              </w:rPr>
              <w:t xml:space="preserve">Evaluarea activității la seminar (50%)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tilizarea structurilor morfologice, lexicale și sintactice specifice limbii engleze în scopul producerii unor mesaje scrise şi orale corecte, adecvate situaţiei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16.05.2015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9:32:00Z</dcterms:created>
  <dc:creator>user</dc:creator>
  <dc:description/>
  <cp:keywords/>
  <dc:language>en-US</dc:language>
  <cp:lastModifiedBy>astuparu</cp:lastModifiedBy>
  <cp:lastPrinted>2013-07-30T16:16:00Z</cp:lastPrinted>
  <dcterms:modified xsi:type="dcterms:W3CDTF">2015-11-27T09:38:00Z</dcterms:modified>
  <cp:revision>5</cp:revision>
  <dc:subject/>
  <dc:title>Investeşte în oameni </dc:title>
</cp:coreProperties>
</file>